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99233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8787185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857478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85703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43573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114762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692265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206942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266563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924239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87260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07296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86390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328287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797530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93267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139167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95016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3422834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302373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8370269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906122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0627819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235489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513535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9840542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